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CRETO Nº 158, DE 19 DE DEZEMBRO DE 2012</w:t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</w:rPr>
        <w:t>Altera a composição do Conselho Municipal da Pessoa com Deficiência (COMDEFI).”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TONIO CARLOS DA SILVA</w:t>
      </w:r>
      <w:r>
        <w:rPr>
          <w:rFonts w:cs="Times New Roman" w:ascii="Times New Roman" w:hAnsi="Times New Roman"/>
          <w:bCs/>
          <w:sz w:val="24"/>
          <w:szCs w:val="24"/>
        </w:rPr>
        <w:t>, Prefeito Municipal de Caraguatatuba, usando das atribuições que lhe são conferidas por Lei, 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iderando</w:t>
      </w:r>
      <w:r>
        <w:rPr>
          <w:rFonts w:cs="Times New Roman" w:ascii="Times New Roman" w:hAnsi="Times New Roman"/>
          <w:bCs/>
          <w:sz w:val="24"/>
          <w:szCs w:val="24"/>
        </w:rPr>
        <w:t xml:space="preserve"> o memorando nº 562/2012 oriundo da Secretaria Municipal dos Direitos da Pessoa com Deficiência e do Idoso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RETA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º </w:t>
      </w:r>
      <w:r>
        <w:rPr>
          <w:rFonts w:cs="Times New Roman" w:ascii="Times New Roman" w:hAnsi="Times New Roman"/>
          <w:sz w:val="24"/>
          <w:szCs w:val="24"/>
        </w:rPr>
        <w:t xml:space="preserve"> Fica alterada a composição do Conselho Municipal da Pessoa com Deficiência (COMDEFI), de que trata o Decreto Municipal nº 106, de 21 de agosto de 2012, para constar as seguintes substituições, de membros da Sociedade Civil: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 –  Representante de Entidade cadastrada no COMAS e COMUS: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) APAE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itular: Paula Hiromi Kavadi – RG nº 30.675.511-7, em substituição de Estela Carolina Gomes – RG nº 44.462.630-X.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I – Representantes de Pessoas Físicas da Sociedade Civil: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) Titular:</w:t>
      </w:r>
      <w:r>
        <w:rPr>
          <w:rFonts w:cs="Times New Roman" w:ascii="Times New Roman" w:hAnsi="Times New Roman"/>
          <w:i/>
          <w:sz w:val="24"/>
          <w:szCs w:val="24"/>
        </w:rPr>
        <w:t xml:space="preserve"> Marcos Wellington de Souza – RG nº 49.574.425-6, em substituição de Ana Regina Vasconcelos Mousessian;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b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Suplente:</w:t>
      </w:r>
      <w:r>
        <w:rPr>
          <w:rFonts w:cs="Times New Roman" w:ascii="Times New Roman" w:hAnsi="Times New Roman"/>
          <w:i/>
          <w:sz w:val="24"/>
          <w:szCs w:val="24"/>
        </w:rPr>
        <w:t xml:space="preserve"> Fabiano Freitas Daniel – RG nº 41.255.202-4, em substituição de Gislayne Macedo de Almeida;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itular:</w:t>
      </w:r>
      <w:r>
        <w:rPr>
          <w:rFonts w:cs="Times New Roman" w:ascii="Times New Roman" w:hAnsi="Times New Roman"/>
          <w:i/>
          <w:sz w:val="24"/>
          <w:szCs w:val="24"/>
        </w:rPr>
        <w:t xml:space="preserve"> Benedito Aparecido da Silva – RG nº 7.660.733-1, em substituição de Tarissa da Silva Barbosa;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Suplente:</w:t>
      </w:r>
      <w:r>
        <w:rPr>
          <w:rFonts w:cs="Times New Roman" w:ascii="Times New Roman" w:hAnsi="Times New Roman"/>
          <w:i/>
          <w:sz w:val="24"/>
          <w:szCs w:val="24"/>
        </w:rPr>
        <w:t xml:space="preserve"> Benedito Caiubi Reis da Silva – RG nº 6.545.531-9, em substituição de Daniel de Almeida.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º</w:t>
      </w:r>
      <w:r>
        <w:rPr>
          <w:rFonts w:cs="Times New Roman" w:ascii="Times New Roman" w:hAnsi="Times New Roman"/>
          <w:sz w:val="24"/>
          <w:szCs w:val="24"/>
        </w:rPr>
        <w:t xml:space="preserve">  Em razão das substituições do artigo 1º deste Decreto, o Conselho Municipal da Pessoa com Deficiência – COMDEFI, passa a ter a seguinte composição:   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SELHO MUNICIPAL DA PESSOA COM DEFICIÊNCIA – COMDEF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– DO PODER EXECUTIVO: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epresentantes da Secretaria Municipal de Educação: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Priscila Sousa Giorgeti, RG 26.232.620-6;</w:t>
      </w:r>
    </w:p>
    <w:p>
      <w:pPr>
        <w:pStyle w:val="Normal"/>
        <w:autoSpaceDE w:val="false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Suplente: Carla Vasconcelos Ferreira Freire, RG 23.347.293-9.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Representante da Secretaria Municipal de Assistência Social: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Renata Shiraishi, RG 16.841.962-2;</w:t>
      </w:r>
    </w:p>
    <w:p>
      <w:pPr>
        <w:pStyle w:val="Normal"/>
        <w:autoSpaceDE w:val="false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>Suplente: Danielly Patrícia Pegoretti Barbosa, RG 23.805.681-8.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Representante da Secretaria de Saúde:</w:t>
      </w:r>
    </w:p>
    <w:p>
      <w:pPr>
        <w:pStyle w:val="Normal"/>
        <w:autoSpaceDE w:val="false"/>
        <w:ind w:firstLine="15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Janaína Gonzaga, RG 33.323.916-7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Adriana Ranieri Valentin de Oliveira, RG 18.236.066-0.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Representante da Secretaria de Assuntos Jurídicos: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Luciana Kelly de Oliveira Silva, RG 33.010.648-X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Maia Soares Bisan, RG 30.394.010-4.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Representante da Secretaria de Urbanismo: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Renata Maria Gomes Jung, RG 41.684.719-5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plente: Kellen Alves Dubau, RG 17.946.333-0.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Representante da Secretaria de Esportes: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Luis Carlos de Melo Cardim, RG 10.249.942-1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Almir Ramos Correa, RG 22.892.599-X.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Representante da Secretaria Municipal dos Direitos da Pessoa com Deficiência e do Idoso:</w:t>
      </w:r>
    </w:p>
    <w:p>
      <w:pPr>
        <w:pStyle w:val="Normal"/>
        <w:autoSpaceDE w:val="false"/>
        <w:ind w:left="284" w:firstLine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Ivy Monteiro Maberba, RG 32.629.468-5;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ente: Juliana Coelho Araújo, RG 28.280.519-9.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– DA SOCIEDADE CIVIL:</w:t>
      </w:r>
    </w:p>
    <w:p>
      <w:pPr>
        <w:pStyle w:val="Normal"/>
        <w:autoSpaceDE w:val="false"/>
        <w:ind w:firstLine="11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03 (três) Representantes de Entidades cadastradas no COMAS ou COMUS: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APAE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Paula Hiromi Kavadi, RG 30.675.511-7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Maria Inez Correa Lopes Zanardi, RG 8.130.247-2.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ACALENTO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: Zenaide de Souza Bicudo, RG 10.153.345-7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Simone Muniz dos Santos, RG 28.243.023-4.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APONEC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  : Maria Júlia de Oliveira Marciano, RG 14.125.146-3;</w:t>
      </w:r>
    </w:p>
    <w:p>
      <w:pPr>
        <w:pStyle w:val="Normal"/>
        <w:autoSpaceDE w:val="false"/>
        <w:ind w:left="284" w:firstLine="850"/>
        <w:rPr/>
      </w:pPr>
      <w:r>
        <w:rPr>
          <w:rFonts w:cs="Times New Roman" w:ascii="Times New Roman" w:hAnsi="Times New Roman"/>
          <w:sz w:val="24"/>
          <w:szCs w:val="24"/>
        </w:rPr>
        <w:t>Suplente: Patrícia Moreira Goes, RG 44.262.071-8.</w:t>
      </w:r>
    </w:p>
    <w:p>
      <w:pPr>
        <w:pStyle w:val="Normal"/>
        <w:autoSpaceDE w:val="false"/>
        <w:ind w:left="284"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4 (quatro) Representantes de Pessoas Físicas da Sociedade Civil, sendo uma delas necessariamente deficiente:</w:t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284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Titular   : Odair Restani Valentim, RG 22.763.205-9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plente: Laura Aparecida Cesar David,  RG 4.884.768-9;</w:t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Titular   : Wlamir do Nascimento Martins, RG 14.092.197;</w:t>
      </w:r>
    </w:p>
    <w:p>
      <w:pPr>
        <w:pStyle w:val="Normal"/>
        <w:autoSpaceDE w:val="false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plente: Tiago Augusto de Castro Gonçalves, RG 47.133.833-2;</w:t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Titular   : Marcos Wellington de Souza, RG 49.574.425-6;</w:t>
      </w:r>
    </w:p>
    <w:p>
      <w:pPr>
        <w:pStyle w:val="Normal"/>
        <w:autoSpaceDE w:val="false"/>
        <w:ind w:left="42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plente: Fabiano Freitas Daniel, RG 41.255.202-4;</w:t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Titular   : Benedito Aparecido da Silva – RG 7.660.733-1;</w:t>
      </w:r>
    </w:p>
    <w:p>
      <w:pPr>
        <w:pStyle w:val="Normal"/>
        <w:autoSpaceDE w:val="false"/>
        <w:ind w:left="42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uplente: Benedito Caiubi Reis da Silva – RG 6.545.531-9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3º </w:t>
      </w:r>
      <w:r>
        <w:rPr>
          <w:rFonts w:cs="Times New Roman" w:ascii="Times New Roman" w:hAnsi="Times New Roman"/>
          <w:sz w:val="24"/>
          <w:szCs w:val="24"/>
        </w:rPr>
        <w:t xml:space="preserve"> O mandato dos membros ora nomeados será pelo tempo faltante dos membros substituídos.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4º </w:t>
      </w:r>
      <w:r>
        <w:rPr>
          <w:rFonts w:cs="Times New Roman" w:ascii="Times New Roman" w:hAnsi="Times New Roman"/>
          <w:sz w:val="24"/>
          <w:szCs w:val="24"/>
        </w:rPr>
        <w:t xml:space="preserve"> Os representantes do Poder Executivo poderão ser substituídos a qualquer tempo, pelo Prefeito Municipal prevalecendo o mandato enquanto não houver a substituição.</w:t>
      </w:r>
    </w:p>
    <w:p>
      <w:pPr>
        <w:pStyle w:val="Normal"/>
        <w:autoSpaceDE w:val="false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5º </w:t>
      </w:r>
      <w:r>
        <w:rPr>
          <w:rFonts w:cs="Times New Roman" w:ascii="Times New Roman" w:hAnsi="Times New Roman"/>
          <w:sz w:val="24"/>
          <w:szCs w:val="24"/>
        </w:rPr>
        <w:t xml:space="preserve"> Este Decreto entra em vigor na data de sua publicação, revogando-se as disposições contrárias. </w:t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aguatatuba, 19 de dezembro de 2012.</w:t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9" w:firstLine="1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TONIO CARLOS DA SILVA </w:t>
      </w:r>
    </w:p>
    <w:p>
      <w:pPr>
        <w:pStyle w:val="Normal"/>
        <w:ind w:right="4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feito Municipal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type w:val="nextPage"/>
      <w:pgSz w:w="12240" w:h="15840"/>
      <w:pgMar w:left="1701" w:right="1183" w:gutter="0" w:header="142" w:top="5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9072"/>
    </w:tblGrid>
    <w:tr>
      <w:trPr>
        <w:trHeight w:val="1276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rPr>
              <w:rFonts w:ascii="Arial Narrow" w:hAnsi="Arial Narrow" w:cs="Arial Narrow"/>
              <w:b/>
              <w:b/>
              <w:caps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56615" cy="77216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772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7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cap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caps/>
              <w:sz w:val="32"/>
              <w:szCs w:val="32"/>
            </w:rPr>
          </w:r>
        </w:p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Município de Caraguatatub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Estado de São Paulo</w:t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2"/>
              <w:szCs w:val="22"/>
            </w:rPr>
          </w:pPr>
          <w:r>
            <w:rPr>
              <w:rFonts w:cs="Arial Narrow" w:ascii="Arial Narrow" w:hAnsi="Arial Narrow"/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/>
      <w:sz w:val="24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cs="Arial"/>
      <w:sz w:val="26"/>
    </w:rPr>
  </w:style>
  <w:style w:type="character" w:styleId="RodapChar">
    <w:name w:val="Rodapé Char"/>
    <w:basedOn w:val="Fontepargpadro"/>
    <w:qFormat/>
    <w:rPr>
      <w:rFonts w:ascii="Arial" w:hAnsi="Arial" w:cs="Arial"/>
      <w:sz w:val="2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Hlhilite">
    <w:name w:val="hl hilite"/>
    <w:basedOn w:val="Fontepargpadro"/>
    <w:qFormat/>
    <w:rPr/>
  </w:style>
  <w:style w:type="character" w:styleId="CharChar3">
    <w:name w:val="Char Char3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basedOn w:val="Fontepargpadro"/>
    <w:qFormat/>
    <w:rPr>
      <w:rFonts w:ascii="Bookman Old Style" w:hAnsi="Bookman Old Style" w:cs="Bookman Old Style"/>
      <w:b/>
      <w:i/>
      <w:sz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6"/>
    </w:rPr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1560" w:hanging="0"/>
      <w:jc w:val="both"/>
    </w:pPr>
    <w:rPr>
      <w:rFonts w:ascii="Bookman Old Style" w:hAnsi="Bookman Old Style" w:cs="Bookman Old Style"/>
      <w:b/>
      <w:i/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58:00Z</dcterms:created>
  <dc:creator>Prefeitura M Caraguatatuba</dc:creator>
  <dc:description/>
  <dc:language>en-US</dc:language>
  <cp:lastModifiedBy>pmc</cp:lastModifiedBy>
  <cp:lastPrinted>2012-12-19T16:49:00Z</cp:lastPrinted>
  <dcterms:modified xsi:type="dcterms:W3CDTF">2012-12-20T10:58:00Z</dcterms:modified>
  <cp:revision>2</cp:revision>
  <dc:subject/>
  <dc:title>Proc</dc:title>
</cp:coreProperties>
</file>